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21/7/2006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1° Esercizio – Termodinamica  (tolleranza 10%)</w:t>
      </w:r>
    </w:p>
    <w:p>
      <w:pPr>
        <w:pStyle w:val="TextBody"/>
        <w:rPr/>
      </w:pPr>
      <w:r>
        <w:rPr>
          <w:sz w:val="20"/>
        </w:rPr>
        <w:t>Una bombola è caricata di aria compressa. La capacità della bombola è di litri 10+C/10, e la pressione di carica è di bar 100+EF alla temperatura ambiente di 20°C. Trascurando la dilatazione termica del metallo di cui è costituita, si determini la temperatura a cui si deve portare la bombola affinché la pressione interna raggiunga i 300 bar, e di quanto aumentano energia interna ed entalpia dell’aria per effetto del riscaldamento:</w:t>
      </w:r>
    </w:p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50035</wp:posOffset>
                </wp:positionH>
                <wp:positionV relativeFrom="paragraph">
                  <wp:posOffset>36195</wp:posOffset>
                </wp:positionV>
                <wp:extent cx="924560" cy="24257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05pt;margin-top:2.85pt;width:72.75pt;height:1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34025</wp:posOffset>
                </wp:positionH>
                <wp:positionV relativeFrom="paragraph">
                  <wp:posOffset>35560</wp:posOffset>
                </wp:positionV>
                <wp:extent cx="924560" cy="21145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11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5.75pt;margin-top:2.8pt;width:72.75pt;height:16.6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- Temperatura finale                                     </w:t>
        <w:tab/>
        <w:tab/>
        <w:t xml:space="preserve">°C     </w:t>
        <w:tab/>
        <w:tab/>
        <w:tab/>
        <w:tab/>
        <w:tab/>
        <w:t>(4 punti)</w:t>
      </w:r>
    </w:p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0035</wp:posOffset>
                </wp:positionH>
                <wp:positionV relativeFrom="paragraph">
                  <wp:posOffset>35560</wp:posOffset>
                </wp:positionV>
                <wp:extent cx="924560" cy="24257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05pt;margin-top:2.8pt;width:72.75pt;height:1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34025</wp:posOffset>
                </wp:positionH>
                <wp:positionV relativeFrom="paragraph">
                  <wp:posOffset>40640</wp:posOffset>
                </wp:positionV>
                <wp:extent cx="924560" cy="20447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0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5.75pt;margin-top:3.2pt;width:72.75pt;height:16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- Aumento di Energia Interna                               </w:t>
        <w:tab/>
        <w:t xml:space="preserve">J       </w:t>
        <w:tab/>
        <w:tab/>
        <w:tab/>
        <w:tab/>
        <w:tab/>
        <w:t>(4 punti)</w:t>
      </w:r>
    </w:p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50035</wp:posOffset>
                </wp:positionH>
                <wp:positionV relativeFrom="paragraph">
                  <wp:posOffset>35560</wp:posOffset>
                </wp:positionV>
                <wp:extent cx="924560" cy="2476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05pt;margin-top:2.8pt;width:72.7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34025</wp:posOffset>
                </wp:positionH>
                <wp:positionV relativeFrom="paragraph">
                  <wp:posOffset>40005</wp:posOffset>
                </wp:positionV>
                <wp:extent cx="924560" cy="2057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05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5.75pt;margin-top:3.15pt;width:72.75pt;height:16.1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- Aumento di Entalpia                             </w:t>
        <w:tab/>
        <w:tab/>
        <w:t xml:space="preserve">J       </w:t>
        <w:tab/>
        <w:tab/>
        <w:tab/>
        <w:tab/>
        <w:tab/>
        <w:t>(4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2° Esercizio – Fluidodinamica (tolleranza 10%)</w:t>
      </w:r>
    </w:p>
    <w:p>
      <w:pPr>
        <w:pStyle w:val="Normal"/>
        <w:jc w:val="both"/>
        <w:rPr/>
      </w:pPr>
      <w:r>
        <w:rPr>
          <w:lang w:val="it-IT"/>
        </w:rPr>
        <w:t>Un tubo di Pitot è collocato entro un condotto di ventilazione, in cui scorre aria con temperatura pari ad EF °C, pressione atmosferica, e velocità pari a 10 + CD m/s. Le due prese di uscita del Pitot sono collegate ad un tubo ad U, riempito di liquido la cui densità è pari ad 800 + 10*DE kg/m</w:t>
      </w:r>
      <w:r>
        <w:rPr>
          <w:vertAlign w:val="superscript"/>
          <w:lang w:val="it-IT"/>
        </w:rPr>
        <w:t>3</w:t>
      </w:r>
      <w:r>
        <w:rPr>
          <w:lang w:val="it-IT"/>
        </w:rPr>
        <w:t>. Trovare: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5105</wp:posOffset>
                </wp:positionH>
                <wp:positionV relativeFrom="paragraph">
                  <wp:posOffset>24130</wp:posOffset>
                </wp:positionV>
                <wp:extent cx="924560" cy="24257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15pt;margin-top:1.9pt;width:72.75pt;height:1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34025</wp:posOffset>
                </wp:positionH>
                <wp:positionV relativeFrom="paragraph">
                  <wp:posOffset>50800</wp:posOffset>
                </wp:positionV>
                <wp:extent cx="924560" cy="20447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0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5.75pt;margin-top:4pt;width:72.75pt;height:16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- Differenza di pressione fra le due prese del Pitot</w:t>
        <w:tab/>
        <w:t xml:space="preserve">                                Pa</w:t>
        <w:tab/>
        <w:tab/>
        <w:t>(6 punti)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5105</wp:posOffset>
                </wp:positionH>
                <wp:positionV relativeFrom="paragraph">
                  <wp:posOffset>24130</wp:posOffset>
                </wp:positionV>
                <wp:extent cx="924560" cy="24765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15pt;margin-top:1.9pt;width:72.7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34025</wp:posOffset>
                </wp:positionH>
                <wp:positionV relativeFrom="paragraph">
                  <wp:posOffset>58420</wp:posOffset>
                </wp:positionV>
                <wp:extent cx="924560" cy="20447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0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5.75pt;margin-top:4.6pt;width:72.75pt;height:16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- Dislivello fra i peli liberi del liquido nel tubo ad U                                   mm</w:t>
        <w:tab/>
        <w:tab/>
        <w:t>(6 punti)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3° Esercizio – Termocinetica   (tolleranza 10%)</w:t>
      </w:r>
    </w:p>
    <w:p>
      <w:pPr>
        <w:pStyle w:val="Normal"/>
        <w:jc w:val="both"/>
        <w:rPr/>
      </w:pPr>
      <w:r>
        <w:rPr>
          <w:lang w:val="it-IT"/>
        </w:rPr>
        <w:t>Una parete  avente superficie complessiva di 10+C m</w:t>
      </w:r>
      <w:r>
        <w:rPr>
          <w:vertAlign w:val="superscript"/>
          <w:lang w:val="it-IT"/>
        </w:rPr>
        <w:t>2</w:t>
      </w:r>
      <w:r>
        <w:rPr>
          <w:lang w:val="it-IT"/>
        </w:rPr>
        <w:t>, composta di 5 strati di differenti materiali, isola una abitazione (20°C) dall’ambiente esterno (-5°C). Il primo strato è spesso 100+10*F mm, ed ha conducibilità 10+E W/mK; il secondo strato è spesso 200+10*D mm, ed ha conducibilità 1+C W/mK; il terzo strato è spesso 40+B mm, ed ha conducibilità 0.1+A W/mK; il quarto strato è spesso 30+F mm, ed ha conducibilità 0.01+0.01*E W/mK; il quinto strato è spesso 80+B mm, ed ha conducibilità pari a 1.0 W/mK. Il coeff. di adduzione è pari a 8 W/m</w:t>
      </w:r>
      <w:r>
        <w:rPr>
          <w:vertAlign w:val="superscript"/>
          <w:lang w:val="it-IT"/>
        </w:rPr>
        <w:t>2</w:t>
      </w:r>
      <w:r>
        <w:rPr>
          <w:lang w:val="it-IT"/>
        </w:rPr>
        <w:t>K  all’interno, ed a 20 W/m</w:t>
      </w:r>
      <w:r>
        <w:rPr>
          <w:vertAlign w:val="superscript"/>
          <w:lang w:val="it-IT"/>
        </w:rPr>
        <w:t>2</w:t>
      </w:r>
      <w:r>
        <w:rPr>
          <w:lang w:val="it-IT"/>
        </w:rPr>
        <w:t>K all’esterno. Trovare:</w:t>
      </w:r>
    </w:p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0400</wp:posOffset>
                </wp:positionH>
                <wp:positionV relativeFrom="paragraph">
                  <wp:posOffset>469265</wp:posOffset>
                </wp:positionV>
                <wp:extent cx="924560" cy="2476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pt;margin-top:36.95pt;width:72.7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0400</wp:posOffset>
                </wp:positionH>
                <wp:positionV relativeFrom="paragraph">
                  <wp:posOffset>247015</wp:posOffset>
                </wp:positionV>
                <wp:extent cx="924560" cy="24257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pt;margin-top:19.45pt;width:72.75pt;height:1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0400</wp:posOffset>
                </wp:positionH>
                <wp:positionV relativeFrom="paragraph">
                  <wp:posOffset>25400</wp:posOffset>
                </wp:positionV>
                <wp:extent cx="924560" cy="24257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pt;margin-top:2pt;width:72.75pt;height:1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76240</wp:posOffset>
                </wp:positionH>
                <wp:positionV relativeFrom="paragraph">
                  <wp:posOffset>502285</wp:posOffset>
                </wp:positionV>
                <wp:extent cx="924560" cy="20574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05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1.2pt;margin-top:39.55pt;width:72.75pt;height:16.1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76240</wp:posOffset>
                </wp:positionH>
                <wp:positionV relativeFrom="paragraph">
                  <wp:posOffset>280670</wp:posOffset>
                </wp:positionV>
                <wp:extent cx="924560" cy="20447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0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1.2pt;margin-top:22.1pt;width:72.75pt;height:16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76240</wp:posOffset>
                </wp:positionH>
                <wp:positionV relativeFrom="paragraph">
                  <wp:posOffset>53340</wp:posOffset>
                </wp:positionV>
                <wp:extent cx="924560" cy="21145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11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1.2pt;margin-top:4.2pt;width:72.75pt;height:16.6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- Coeff. globale di scambio termico                                   </w:t>
        <w:tab/>
        <w:t>W/m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K  </w:t>
        <w:tab/>
        <w:tab/>
        <w:tab/>
        <w:t>(4 punti)</w:t>
      </w:r>
    </w:p>
    <w:p>
      <w:pPr>
        <w:pStyle w:val="Normal"/>
        <w:spacing w:before="120" w:after="0"/>
        <w:jc w:val="both"/>
        <w:rPr>
          <w:lang w:val="it-IT"/>
        </w:rPr>
      </w:pPr>
      <w:r>
        <w:rPr>
          <w:lang w:val="it-IT"/>
        </w:rPr>
        <w:t xml:space="preserve">- Resistenza termica complessiva                                        </w:t>
        <w:tab/>
        <w:t xml:space="preserve">K/W         </w:t>
        <w:tab/>
        <w:tab/>
        <w:t>(4 punti)</w:t>
      </w:r>
    </w:p>
    <w:p>
      <w:pPr>
        <w:pStyle w:val="Normal"/>
        <w:spacing w:before="120" w:after="0"/>
        <w:jc w:val="both"/>
        <w:rPr/>
      </w:pPr>
      <w:r>
        <w:rPr>
          <w:lang w:val="it-IT"/>
        </w:rPr>
        <w:t>- Potenza  termica dispersa</w:t>
        <w:tab/>
        <w:tab/>
        <w:t xml:space="preserve">                                </w:t>
        <w:tab/>
        <w:t xml:space="preserve">W    </w:t>
        <w:tab/>
        <w:tab/>
        <w:tab/>
        <w:t>(4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4° Esercizio – Acustica (tolleranza 0.5 dB)</w:t>
      </w:r>
    </w:p>
    <w:p>
      <w:pPr>
        <w:pStyle w:val="TextBody"/>
        <w:rPr/>
      </w:pPr>
      <w:r>
        <w:rPr>
          <w:sz w:val="20"/>
        </w:rPr>
        <w:t>Si è misurato lo spettro sonoro in 6 bande d’ottava (da 125 Hz a 4000 Hz), alla distanza di m 2+F/10 da una sorgente puntiforme omnidirezionale, all’interno di un ambiente che ha un volume di 300+EF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. I livelli di pressione sonora misurati, in dB,  ed i tempi di riverberazione, in s, sono pari rispettivamente a: </w:t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 (Hz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25 Hz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50 Hz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00 Hz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00 Hz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0 Hz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000 Hz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Lp (dB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5 + 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3 + 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0 + 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8 + 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5 + 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5 + F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 (s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.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0</w:t>
            </w:r>
          </w:p>
        </w:tc>
      </w:tr>
    </w:tbl>
    <w:p>
      <w:pPr>
        <w:pStyle w:val="Normal"/>
        <w:jc w:val="both"/>
        <w:rPr>
          <w:sz w:val="8"/>
          <w:szCs w:val="8"/>
          <w:lang w:val="it-IT"/>
        </w:rPr>
      </w:pPr>
      <w:r>
        <w:rPr>
          <w:sz w:val="8"/>
          <w:szCs w:val="8"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Trovare il livello complessivo di pressione sonora Lp in dB(A), nonchè il livello di potenza sonora della sorgente Lw in dB(A):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5320</wp:posOffset>
                </wp:positionH>
                <wp:positionV relativeFrom="paragraph">
                  <wp:posOffset>254000</wp:posOffset>
                </wp:positionV>
                <wp:extent cx="924560" cy="24257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6pt;margin-top:20pt;width:72.75pt;height:1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25320</wp:posOffset>
                </wp:positionH>
                <wp:positionV relativeFrom="paragraph">
                  <wp:posOffset>32385</wp:posOffset>
                </wp:positionV>
                <wp:extent cx="924560" cy="24257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6pt;margin-top:2.55pt;width:72.75pt;height:1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55285</wp:posOffset>
                </wp:positionH>
                <wp:positionV relativeFrom="paragraph">
                  <wp:posOffset>288290</wp:posOffset>
                </wp:positionV>
                <wp:extent cx="924560" cy="20447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0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9.55pt;margin-top:22.7pt;width:72.75pt;height:16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55285</wp:posOffset>
                </wp:positionH>
                <wp:positionV relativeFrom="paragraph">
                  <wp:posOffset>60960</wp:posOffset>
                </wp:positionV>
                <wp:extent cx="924560" cy="21145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11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9.55pt;margin-top:4.8pt;width:72.75pt;height:16.6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Livello di pressione pond. “A”                                       </w:t>
        <w:tab/>
        <w:t xml:space="preserve">dB(A)       </w:t>
        <w:tab/>
        <w:tab/>
        <w:t>(6 punti)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lang w:val="it-IT"/>
        </w:rPr>
      </w:pPr>
      <w:r>
        <w:rPr>
          <w:lang w:val="it-IT"/>
        </w:rPr>
        <w:t xml:space="preserve">Livello di potenza pond. “A”                                  </w:t>
        <w:tab/>
        <w:t xml:space="preserve">dB(A)         </w:t>
        <w:tab/>
        <w:tab/>
        <w:t>(4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37200</wp:posOffset>
                </wp:positionH>
                <wp:positionV relativeFrom="paragraph">
                  <wp:posOffset>114935</wp:posOffset>
                </wp:positionV>
                <wp:extent cx="924560" cy="2844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pt;margin-top:9.0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spacing w:before="48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99025</wp:posOffset>
                </wp:positionH>
                <wp:positionV relativeFrom="paragraph">
                  <wp:posOffset>266700</wp:posOffset>
                </wp:positionV>
                <wp:extent cx="1564640" cy="462280"/>
                <wp:effectExtent l="9525" t="9525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4622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85.75pt;margin-top:21pt;width:123.15pt;height:36.3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tab/>
        <w:tab/>
        <w:tab/>
        <w:tab/>
        <w:t xml:space="preserve">                                  </w:t>
      </w:r>
      <w:r>
        <w:rPr>
          <w:b/>
          <w:sz w:val="24"/>
          <w:lang w:val="it-IT"/>
        </w:rPr>
        <w:t xml:space="preserve">VOTO FINALE   Punti: 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sectPr>
      <w:type w:val="nextPage"/>
      <w:pgSz w:w="11906" w:h="16838"/>
      <w:pgMar w:left="993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7:41:00Z</dcterms:created>
  <dc:creator>Angelo Farina</dc:creator>
  <dc:description/>
  <cp:keywords/>
  <dc:language>en-US</dc:language>
  <cp:lastModifiedBy>angelo farina</cp:lastModifiedBy>
  <cp:lastPrinted>2006-07-20T19:58:00Z</cp:lastPrinted>
  <dcterms:modified xsi:type="dcterms:W3CDTF">2006-07-20T18:29:00Z</dcterms:modified>
  <cp:revision>7</cp:revision>
  <dc:subject/>
  <dc:title>Esame di Fisica Tecnica del 15/7/2004</dc:title>
</cp:coreProperties>
</file>