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1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rPr>
          <w:sz w:val="20"/>
        </w:rPr>
        <w:t>Due correnti (1 e 2), rispettivamente di azoto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 di ossigeno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pressione di 10 bar, </w:t>
      </w:r>
      <w:r>
        <w:rPr/>
        <w:t>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483"/>
        <w:gridCol w:w="3461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tate in massa in ingress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1+0.1*F  =                              kg/s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2+0.1*E      =                            kg/s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e in ingress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150+4*D  =                              °C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00+2*C     =                            °C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72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>- Costante R’ della miscela risultante</w:t>
        <w:tab/>
        <w:tab/>
        <w:tab/>
        <w:tab/>
        <w:t>J/kgK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7835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05pt;margin-top:3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corrente di uscita</w:t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n pompiere tiene in mano un idrante, alimentato da una manichetta con diametro di 50+F mm, e pressione relativa di 5+E/2 bar. Il diametro dell’ugello di uscita è pari a 20+D/2 mm, e si suppone che sia cosi’ ben profilato da rendere trascurabili le perdite di carico localizzate. Determinare la velocità del getto e la spinta che il pompiere deve contrastare.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00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835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05pt;margin-top:3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Velocità del getto di uscita</w:t>
        <w:tab/>
        <w:tab/>
        <w:tab/>
        <w:tab/>
        <w:tab/>
        <w:t xml:space="preserve">m/s    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Spinta del getto</w:t>
        <w:tab/>
        <w:tab/>
        <w:tab/>
        <w:tab/>
        <w:tab/>
        <w:tab/>
        <w:t>N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sz w:val="28"/>
          <w:szCs w:val="28"/>
          <w:lang w:val="it-IT"/>
        </w:rPr>
        <w:t>(tolleranza +/- 20%)</w:t>
      </w:r>
    </w:p>
    <w:p>
      <w:pPr>
        <w:pStyle w:val="Normal"/>
        <w:spacing w:before="0" w:after="120"/>
        <w:jc w:val="both"/>
        <w:rPr>
          <w:lang w:val="it-IT"/>
        </w:rPr>
      </w:pPr>
      <w:r>
        <w:rPr>
          <w:lang w:val="it-IT"/>
        </w:rPr>
        <w:t>La parete di un tubo metallico corrugato viene mantenuta alla temperatura di 90+E °C mediante un sistema di riscaldamento elettrico. All'interno scorre acqua. Nota la temperatura di ingresso, e la temperatura di uscita dell’acqua, determinare la potenza scambiata ed il valore del coeff. di convezione intern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 = 0.02 + 0.001*F =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L = 15 + D =          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Portata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Q</w:t>
            </w:r>
            <w:r>
              <w:rPr>
                <w:vertAlign w:val="subscript"/>
                <w:lang w:val="it-IT"/>
              </w:rPr>
              <w:t>m</w:t>
            </w:r>
            <w:r>
              <w:rPr>
                <w:lang w:val="it-IT"/>
              </w:rPr>
              <w:t xml:space="preserve"> = 10 + E =                                                                     kg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ingresso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in</w:t>
            </w:r>
            <w:r>
              <w:rPr>
                <w:lang w:val="it-IT"/>
              </w:rPr>
              <w:t xml:space="preserve"> = 4 + F =            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emperatura di uscita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out</w:t>
            </w:r>
            <w:r>
              <w:rPr>
                <w:lang w:val="it-IT"/>
              </w:rPr>
              <w:t xml:space="preserve"> = 60 + E =                                                                   °C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5334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4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2280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pt;margin-top:3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Potenza  termica scambiata</w:t>
        <w:tab/>
        <w:tab/>
        <w:tab/>
        <w:tab/>
        <w:tab/>
        <w:t>W</w:t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4820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8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 h</w:t>
        <w:tab/>
        <w:tab/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rPr>
          <w:sz w:val="20"/>
        </w:rPr>
      </w:pPr>
      <w:r>
        <w:rPr>
          <w:sz w:val="20"/>
        </w:rPr>
        <w:t>Una torre evaporativa è posizionata su una pavimentazione piana e riflettente, ed ha la forma di un cubo con lato L pari a m 1+D/5. L’emissione sonora della macchina è uniforme, per cui posizionando un microfono in qualunque punto posto ad 1 m di distanza dalla superficie della macchina, si rileva un livello sonoro sempre uguale, pari a 70 + F dB(A). Determinare il livello di potenza sonora Lw della sorgente, ed il livello di pressione sonora che si stima verrà ad esserci al recettore, posto ad una distanza di 50+E*10 m dal centro della stessa, ipotizzando condizioni di propagazione di campo libero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3950</wp:posOffset>
                </wp:positionH>
                <wp:positionV relativeFrom="paragraph">
                  <wp:posOffset>7747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pt;margin-top:6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7835</wp:posOffset>
                </wp:positionH>
                <wp:positionV relativeFrom="paragraph">
                  <wp:posOffset>8064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05pt;margin-top:6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Livello di potenza sonora Lw</w:t>
        <w:tab/>
        <w:tab/>
        <w:tab/>
        <w:tab/>
        <w:t xml:space="preserve">dB(A)       </w:t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395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pt;margin-top:6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20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6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Livello di pressione al recettore Lp </w:t>
        <w:tab/>
        <w:tab/>
        <w:tab/>
        <w:tab/>
        <w:t xml:space="preserve">dB(A)  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2755</wp:posOffset>
                </wp:positionH>
                <wp:positionV relativeFrom="paragraph">
                  <wp:posOffset>11557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9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21:00Z</dcterms:created>
  <dc:creator>Angelo Farina</dc:creator>
  <dc:description/>
  <cp:keywords/>
  <dc:language>en-US</dc:language>
  <cp:lastModifiedBy>angelo farina</cp:lastModifiedBy>
  <cp:lastPrinted>2005-07-07T08:46:00Z</cp:lastPrinted>
  <dcterms:modified xsi:type="dcterms:W3CDTF">2006-01-12T22:39:00Z</dcterms:modified>
  <cp:revision>7</cp:revision>
  <dc:subject/>
  <dc:title>Esame di Fisica Tecnica del 28/1/99</dc:title>
</cp:coreProperties>
</file>