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7/11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lang w:val="it-IT"/>
        </w:rPr>
        <w:t>1° Esercizio – Termodinamica (tolleranza +/- 10%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n locale sauna è diviso in due parti da una doppia porta. Nella prima parte vengono mantenute condizioni di temperatura ed umidità “normali” (20°C, 50% UR), nella seconda la temperatura è pari a 60+E °C, e l’umidità è del 100%. Il volume della prima parte è pari a 30+F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il volume della seconda è pari a 50+D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Le porte di separazione vengono erroneamente lasciate aperte: determinare la temperatura che si viene a stabilire dopo un certo tempo in entrambi i locali, e la massa di vapore che condensa.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5465</wp:posOffset>
                </wp:positionH>
                <wp:positionV relativeFrom="paragraph">
                  <wp:posOffset>26035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.0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4110</wp:posOffset>
                </wp:positionH>
                <wp:positionV relativeFrom="paragraph">
                  <wp:posOffset>26035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2.0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 xml:space="preserve">- Temperatura Finale              </w:t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>- Massa di vapore condensato</w:t>
        <w:tab/>
        <w:tab/>
        <w:tab/>
        <w:tab/>
        <w:tab/>
        <w:t>kg</w:t>
        <w:tab/>
        <w:tab/>
        <w:tab/>
        <w:t>(3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2° Esercizio – Fluidodinamica (tolleranza +/- 10%)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Per innaffiare un giardino viene usata una manichetta di gomma, il cui diametro interno è 20+F mm, e la lunghezza è pari a 50+E m. Il tutto è alimentato da un serbatoio di raccolta dell’acqua piovana, il cui pelo libero si trova ad una quota di m 4+D al di sopra della quota dell’estremità libera della manichetta. Determinare la portata di acqua erogata e la pressione all’interno del tubo allorché si interrompe la fuoriuscita dell’acqua tappando l’estremità libera di esso.</w:t>
      </w:r>
    </w:p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Portata di acqua</w:t>
        <w:tab/>
        <w:tab/>
        <w:tab/>
        <w:tab/>
        <w:tab/>
        <w:tab/>
        <w:t>kg/s</w:t>
        <w:tab/>
        <w:tab/>
        <w:tab/>
        <w:t>(3 punti)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Pressione a tubo tappato</w:t>
        <w:tab/>
        <w:tab/>
        <w:tab/>
        <w:tab/>
        <w:tab/>
        <w:t>Pa</w:t>
        <w:tab/>
        <w:tab/>
        <w:tab/>
        <w:t>(3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° Esercizio – Termocinetica (tolleranza +/- 20%)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Una mela cotta viene estratta dal forno, e viene lasciata raffreddare in una corrente di aria alla temperatura di 20°C ed alla velocità di 5+(E/5) m/s. Sapendo che la temperatura iniziale era pari a 100°C, che il diametro della mela è pari a circa 50+5*F mm, la sua densità è pari a 900+CD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e la sua capacità termica specifica è pari a 3000+E*100 J/kgK, determinare il tempo necessario affinché la mela si raffreddi sino a 40-F °C.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Coefficiente di convezione h</w:t>
        <w:tab/>
        <w:tab/>
        <w:t xml:space="preserve"> </w:t>
        <w:tab/>
        <w:tab/>
        <w:t>W/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szCs w:val="24"/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>- Tempo di reffreddamento</w:t>
        <w:tab/>
        <w:tab/>
        <w:tab/>
        <w:tab/>
        <w:tab/>
        <w:t>s</w:t>
        <w:tab/>
        <w:tab/>
        <w:tab/>
        <w:t>(3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4° Esercizio – Acustica – (tolleranza 10% - 1 dB)</w:t>
      </w:r>
    </w:p>
    <w:p>
      <w:pPr>
        <w:pStyle w:val="TextBody"/>
        <w:rPr/>
      </w:pPr>
      <w:r>
        <w:rPr>
          <w:sz w:val="22"/>
          <w:szCs w:val="22"/>
        </w:rPr>
        <w:t>Alla distanza di m 50+F da una strada di grande traffico, e in campo libero, si misura un livello sonoro diurno pari a 70+E dB(A). Determinare quale sarà il livello sonoro notturno, nell’ipotesi che il flusso medio espresso in veicoli/h durante il periodo notturno sia pari ad 1/4 del flusso medio diurn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tabilito che il limite di rumorosità è pari a 65 dB(A) diurni e 55 dB(A) notturni, determinare la distanza minima a cui si deve costruire un edificio, dotato di facciata completamente riflettente rivolta verso la strada, in modo che su tale facciata i limiti suddetti vengano rispettati. 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it-IT"/>
        </w:rPr>
        <w:t>- Livello sonoro notturno</w:t>
        <w:tab/>
        <w:tab/>
        <w:tab/>
        <w:tab/>
        <w:tab/>
        <w:t>dB(A)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4425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6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5780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6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Distanza</w:t>
        <w:tab/>
        <w:tab/>
        <w:tab/>
        <w:tab/>
        <w:tab/>
        <w:tab/>
        <w:tab/>
        <w:t>m</w:t>
        <w:tab/>
        <w:t xml:space="preserve">         </w:t>
        <w:tab/>
        <w:tab/>
        <w:t>(3 punti)</w:t>
      </w:r>
    </w:p>
    <w:p>
      <w:pPr>
        <w:pStyle w:val="Heading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958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5555</wp:posOffset>
                </wp:positionH>
                <wp:positionV relativeFrom="paragraph">
                  <wp:posOffset>8763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9.65pt;margin-top:6.9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9015</wp:posOffset>
                </wp:positionH>
                <wp:positionV relativeFrom="paragraph">
                  <wp:posOffset>43815</wp:posOffset>
                </wp:positionV>
                <wp:extent cx="14859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45pt;mso-position-vertical-relative:text;margin-left:2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6:00Z</dcterms:created>
  <dc:creator>Angelo Farina</dc:creator>
  <dc:description/>
  <cp:keywords/>
  <dc:language>en-US</dc:language>
  <cp:lastModifiedBy>farina</cp:lastModifiedBy>
  <cp:lastPrinted>2005-11-17T10:17:00Z</cp:lastPrinted>
  <dcterms:modified xsi:type="dcterms:W3CDTF">2005-11-17T09:22:00Z</dcterms:modified>
  <cp:revision>12</cp:revision>
  <dc:subject/>
  <dc:title>Esame di Fisica Tecnica del 17/11/2005</dc:title>
</cp:coreProperties>
</file>