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5/11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</w:t>
      </w:r>
    </w:p>
    <w:p>
      <w:pPr>
        <w:pStyle w:val="TextBody"/>
        <w:rPr/>
      </w:pPr>
      <w:r>
        <w:rPr/>
        <w:t>Un recipiente chiuso, isolato termicamente, di volume complessivo costante, è diviso in due parti da un setto. A sinistra del setto c’è O</w:t>
      </w:r>
      <w:r>
        <w:rPr>
          <w:vertAlign w:val="subscript"/>
        </w:rPr>
        <w:t>2</w:t>
      </w:r>
      <w:r>
        <w:rPr/>
        <w:t>, a destra N</w:t>
      </w:r>
      <w:r>
        <w:rPr>
          <w:vertAlign w:val="subscript"/>
        </w:rPr>
        <w:t>2</w:t>
      </w:r>
      <w:r>
        <w:rPr/>
        <w:t>. La pressione dell’ossigeno è 2+0.2*F bar; la pressione dell’azoto è 2+0.5*E bar. Il volume dell’ossigeno è 1+0.1*D m</w:t>
      </w:r>
      <w:r>
        <w:rPr>
          <w:vertAlign w:val="superscript"/>
        </w:rPr>
        <w:t>3</w:t>
      </w:r>
      <w:r>
        <w:rPr/>
        <w:t>, quello dell’azoto è 2+0.1*C m</w:t>
      </w:r>
      <w:r>
        <w:rPr>
          <w:vertAlign w:val="superscript"/>
        </w:rPr>
        <w:t>3</w:t>
      </w:r>
      <w:r>
        <w:rPr/>
        <w:t>. La temperatura in °C dell’ O</w:t>
      </w:r>
      <w:r>
        <w:rPr>
          <w:vertAlign w:val="subscript"/>
        </w:rPr>
        <w:t>2</w:t>
      </w:r>
      <w:r>
        <w:rPr/>
        <w:t xml:space="preserve"> è 5+B °C, quella dell’ N</w:t>
      </w:r>
      <w:r>
        <w:rPr>
          <w:vertAlign w:val="subscript"/>
        </w:rPr>
        <w:t>2</w:t>
      </w:r>
      <w:r>
        <w:rPr/>
        <w:t xml:space="preserve"> è 40+A °C. Dopo aver tolto il setto, i due gas si miscelano, e giungono ad un nuovo stato di equilibrio. Trovare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9207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7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7200</wp:posOffset>
                </wp:positionH>
                <wp:positionV relativeFrom="paragraph">
                  <wp:posOffset>7937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6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ressione finale                                     bar     </w:t>
        <w:tab/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eratura finale                                °C       </w:t>
        <w:tab/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Un tubo di Venturi è collocato lungo un condotto di ventilazione circolare, in cui scorre aria con temperatura pari ad EF °C, pressione atmosferica (101325 Pa), e velocità pari a 10 + CD m/s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l diametro del condotto è pari a 40+E cm, il diamtero della sezione di gola è pari a 20+B cm. Le due prese di pressione del Venturi sono collegati ad un tubo ad U, riempito parzialmente di acqua. Trovare: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7705</wp:posOffset>
                </wp:positionH>
                <wp:positionV relativeFrom="paragraph">
                  <wp:posOffset>127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200</wp:posOffset>
                </wp:positionH>
                <wp:positionV relativeFrom="paragraph">
                  <wp:posOffset>127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0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(De)pressione relativa nella sezione di gola</w:t>
        <w:tab/>
        <w:tab/>
        <w:t xml:space="preserve">                           Pa</w:t>
        <w:tab/>
        <w:t>(3 punti)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7705</wp:posOffset>
                </wp:positionH>
                <wp:positionV relativeFrom="paragraph">
                  <wp:posOffset>546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4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7200</wp:posOffset>
                </wp:positionH>
                <wp:positionV relativeFrom="paragraph">
                  <wp:posOffset>5461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4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islivello fra i peli liberi del liquido nel tubo ad U                            mm</w:t>
        <w:tab/>
        <w:t>(3 punti)</w:t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</w:t>
      </w:r>
    </w:p>
    <w:p>
      <w:pPr>
        <w:pStyle w:val="Normal"/>
        <w:jc w:val="both"/>
        <w:rPr/>
      </w:pPr>
      <w:r>
        <w:rPr>
          <w:sz w:val="24"/>
          <w:lang w:val="it-IT"/>
        </w:rPr>
        <w:t>Una parete  avente superficie complessiva di 10 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, composta di tre strati di differenti materiali, isola una abitazione (20°C) dall’ambiente esterno (-5°C). Il primo strato è spesso 30+10*F mm, ed ha conducibilità 10+E W/mK; il secondo strato è spesso 250+10*D mm, ed ha conducibilità 1+C W/mK; il terzo strato è spesso 50+B mm, ed ha conducibilità 0.1+A W/mK. Il coeff. di adduzione h è pari a 10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 su ambo le facce della parete. Trov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98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0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7200</wp:posOffset>
                </wp:positionH>
                <wp:positionV relativeFrom="paragraph">
                  <wp:posOffset>1778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Resistenza termica totale                                    K/W         </w:t>
        <w:tab/>
        <w:tab/>
        <w:tab/>
        <w:t>(3 punti)</w:t>
      </w:r>
    </w:p>
    <w:p>
      <w:pPr>
        <w:pStyle w:val="Normal"/>
        <w:spacing w:before="120" w:after="0"/>
        <w:jc w:val="both"/>
        <w:rPr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985</wp:posOffset>
                </wp:positionH>
                <wp:positionV relativeFrom="paragraph">
                  <wp:posOffset>419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3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7200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- Potenza  termica dispersa                                   W        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</w:t>
      </w:r>
    </w:p>
    <w:p>
      <w:pPr>
        <w:pStyle w:val="TextBody"/>
        <w:rPr/>
      </w:pPr>
      <w:r>
        <w:rPr/>
        <w:t xml:space="preserve">Si è misurato lo spettro di un rumore in 8 bande d’ottava (da 63 Hz a 8000 Hz). I valori misurati, in dB,  sono pari rispettivamente a: 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3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5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50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00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00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0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000 H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000 Hz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4+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5 +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0 + 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8 +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5 +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5 + 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7+C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Trovare il valore complessivo in dB-LIN ed in dB(A)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3310</wp:posOffset>
                </wp:positionH>
                <wp:positionV relativeFrom="paragraph">
                  <wp:posOffset>1181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9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7200</wp:posOffset>
                </wp:positionH>
                <wp:positionV relativeFrom="paragraph">
                  <wp:posOffset>13081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0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lineare                                       dB  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331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6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7200</wp:posOffset>
                </wp:positionH>
                <wp:positionV relativeFrom="paragraph">
                  <wp:posOffset>1003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7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pond. “A”                                  dB(A)  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4"/>
          <w:szCs w:val="4"/>
          <w:lang w:val="it-IT" w:eastAsia="en-US"/>
        </w:rPr>
      </w:pPr>
      <w:r>
        <w:rPr>
          <w:sz w:val="4"/>
          <w:szCs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0</wp:posOffset>
                </wp:positionH>
                <wp:positionV relativeFrom="paragraph">
                  <wp:posOffset>14605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1.15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1524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2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37211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37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29.2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                                </w:t>
      </w:r>
      <w:r>
        <w:rPr>
          <w:sz w:val="24"/>
          <w:lang w:val="it-IT"/>
        </w:rPr>
        <w:tab/>
        <w:tab/>
        <w:tab/>
        <w:tab/>
        <w:tab/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27:00Z</dcterms:created>
  <dc:creator>Angelo Farina</dc:creator>
  <dc:description/>
  <cp:keywords/>
  <dc:language>en-US</dc:language>
  <cp:lastModifiedBy>Angelo Farina</cp:lastModifiedBy>
  <cp:lastPrinted>2004-11-15T08:45:00Z</cp:lastPrinted>
  <dcterms:modified xsi:type="dcterms:W3CDTF">2004-11-15T07:45:00Z</dcterms:modified>
  <cp:revision>5</cp:revision>
  <dc:subject/>
  <dc:title>Esame di Fisica Tecnica del 28/1/99</dc:title>
</cp:coreProperties>
</file>