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9/9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, a pressione atmosferica standard,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inizialmente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si trova anche un recipiente pieno d’acqua, che ovviamente si trova alla temperatura di bulbo bagnato; dopo alcune ore, parte dell’acqua contenuta nel recipiente è evaporata, e l’ambiente è divenuto satur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H2O</w:t>
      </w:r>
      <w:r>
        <w:rPr>
          <w:lang w:val="it-IT"/>
        </w:rPr>
        <w:t xml:space="preserve"> evaporata</w:t>
        <w:tab/>
        <w:tab/>
        <w:tab/>
        <w:t xml:space="preserve">                              kg     </w:t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entro l’ambient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ab/>
        <w:tab/>
        <w:t xml:space="preserve">°C       </w:t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4982098" r:id="rId2"/>
        </w:object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molto grande ed un’altezza H pari a 4+D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E/100 m e lungo 10+F m. L’imbocco del tubo ha un coeff.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6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>
          <w:sz w:val="20"/>
        </w:rPr>
      </w:pPr>
      <w:r>
        <w:rPr>
          <w:sz w:val="20"/>
        </w:rPr>
        <w:t>Su una ferrovia a doppio binario passano, nel periodo diurno, in ciascuna direzione, 60+EF treni passeggeri e 40+CD treni merci. Il SEL (livello di singolo evento), misurato a 7.5m dall’asse del binario, causato dal transito di un treno passeggeri è pari a 90+D dB(A), quello di un merci è pari a 93+F dB(A). Determinare il livello sonoro equivalente ad una distanza di m 50+C dall’asse della ferrovia (interasse fra i binari = 4 m), e la distanza dall’asse a cui si rileverebbe un livello sonoro equivalente uguale a 65 dB(A)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 a 50m</w:t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Distanza del punto a 65 dB(A)</w:t>
        <w:tab/>
        <w:tab/>
        <w:t xml:space="preserve">                          m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ondotto di estrazione aria viziata espelle una portata in massa di aria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60+D °C. La temperatura esterna è 0°C. Si tratta di un condotto cilindrico di lamiera, di spessore trascurabile, avente diametro D pari ad 1+B/10 m e lungo 36+F m. Il coeff. totale di convezione ed irraggiamento esterno è pari a 10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ondotto</w:t>
        <w:tab/>
        <w:tab/>
        <w:tab/>
        <w:t>W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ll’aria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5865</wp:posOffset>
                </wp:positionH>
                <wp:positionV relativeFrom="paragraph">
                  <wp:posOffset>431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95pt;margin-top:3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2630</wp:posOffset>
                </wp:positionH>
                <wp:positionV relativeFrom="paragraph">
                  <wp:posOffset>84455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65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3:10:00Z</dcterms:created>
  <dc:creator>Angelo Farina</dc:creator>
  <dc:description/>
  <cp:keywords/>
  <dc:language>en-US</dc:language>
  <cp:lastModifiedBy>Angelo Farina</cp:lastModifiedBy>
  <cp:lastPrinted>2002-07-18T02:58:00Z</cp:lastPrinted>
  <dcterms:modified xsi:type="dcterms:W3CDTF">2004-09-08T23:20:00Z</dcterms:modified>
  <cp:revision>5</cp:revision>
  <dc:subject/>
  <dc:title>Esame di Fisica Tecnica del 28/1/99</dc:title>
</cp:coreProperties>
</file>