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5882306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 è contenuto entro uno stantuffo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8641893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4953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5125</wp:posOffset>
                </wp:positionH>
                <wp:positionV relativeFrom="paragraph">
                  <wp:posOffset>3365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nella stanza adiacente, in cui si ha un livello sonoro di 90+F dB, sapendo che la parete divisori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ricevente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 stanza ricevente</w:t>
        <w:tab/>
        <w:tab/>
        <w:tab/>
        <w:t xml:space="preserve">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5%)</w:t>
      </w:r>
    </w:p>
    <w:p>
      <w:pPr>
        <w:pStyle w:val="TextBody"/>
        <w:rPr/>
      </w:pPr>
      <w:r>
        <w:rPr>
          <w:sz w:val="20"/>
        </w:rPr>
        <w:t xml:space="preserve">Un microprocessore di forma quadrata, posto orizzontalmente su una basetta isolante, dissipa calore per effetto Joule. Trovare la temperatura del wafer di silicio e quella esterna del rivestimento plastico, sapendo che lo spessore del rivestimento è pari ad 1+B/10 mm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a plastica è 0.5+C/10 W/mK, e la potenza elettrica dissipata è pari a 0.5 W/cm</w:t>
      </w:r>
      <w:r>
        <w:rPr>
          <w:sz w:val="20"/>
          <w:vertAlign w:val="superscript"/>
        </w:rPr>
        <w:t>2</w:t>
      </w:r>
      <w:r>
        <w:rPr>
          <w:sz w:val="20"/>
        </w:rPr>
        <w:t>. Il componente è situato in un ambiente a 40+E °C, ed il coeff. di convezione+irraggiament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0+D*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43:00Z</dcterms:created>
  <dc:creator>Angelo Farina</dc:creator>
  <dc:description/>
  <dc:language>en-US</dc:language>
  <cp:lastModifiedBy>Angelo Farina</cp:lastModifiedBy>
  <dcterms:modified xsi:type="dcterms:W3CDTF">2002-09-11T21:22:00Z</dcterms:modified>
  <cp:revision>10</cp:revision>
  <dc:subject/>
  <dc:title>Esame di Fisica Tecnica del 28/1/99</dc:title>
</cp:coreProperties>
</file>