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4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20%)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Una caldaia produce vapore surriscaldato che alimenta una turbina. Nota la pressione in caldaia, pari a 100+EF Bar, e la temperatura del vapore surriscaldato, pari a 400 + CD °C, determinare: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- l’entalpia specifica del vapore surriscaldato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 xml:space="preserve">- la quantità di calore necessaria a produrre 1 kg di vapore partendo da acqua satura ad 1 bar 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- il lavoro ottenibile dall’espansione adiabatica reversibile in turbina, sempre sino ad una pressione finale di 1 bar.</w:t>
      </w:r>
    </w:p>
    <w:p>
      <w:pPr>
        <w:pStyle w:val="TextBody"/>
        <w:spacing w:before="0" w:after="12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5480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5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4820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5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9290</wp:posOffset>
                </wp:positionH>
                <wp:positionV relativeFrom="paragraph">
                  <wp:posOffset>29781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23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8630</wp:posOffset>
                </wp:positionH>
                <wp:positionV relativeFrom="paragraph">
                  <wp:posOffset>29781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9pt;margin-top:23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entalpia spec. vapore surr.</w:t>
        <w:tab/>
        <w:tab/>
        <w:tab/>
        <w:tab/>
        <w:t>kJ/kg</w:t>
        <w:tab/>
        <w:tab/>
        <w:tab/>
        <w:t>(4 punti)</w:t>
      </w:r>
    </w:p>
    <w:p>
      <w:pPr>
        <w:pStyle w:val="TextBody"/>
        <w:spacing w:before="0" w:after="240"/>
        <w:rPr/>
      </w:pPr>
      <w:r>
        <w:rPr/>
        <w:t>- calore per u. di massa</w:t>
        <w:tab/>
        <w:tab/>
        <w:tab/>
        <w:tab/>
        <w:t>kJ/kg</w:t>
        <w:tab/>
        <w:tab/>
        <w:tab/>
        <w:t>(4 punti)</w:t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lavoro per u. di massa</w:t>
        <w:tab/>
        <w:tab/>
        <w:tab/>
        <w:tab/>
        <w:t>kJ/kg</w:t>
        <w:tab/>
        <w:tab/>
        <w:tab/>
        <w:t>(4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TextBody"/>
        <w:rPr>
          <w:sz w:val="20"/>
        </w:rPr>
      </w:pPr>
      <w:r>
        <w:rPr>
          <w:sz w:val="20"/>
        </w:rPr>
        <w:t>Una pistola ad acqua viene caricata con aria compressa alla pressione di 2+C/10 bar. Determinare velocità di uscita e portata d’acqua, sapendo che la canna ha una lunghezza di cm 20+E, un diametro di mm 1+D/10, e che l’ugello di uscita ha un foro con diametro pari ad 1/5 della canna. La perdita di carico concentrata dovuta alle accidentalità dà luogo ad una lunghezza equivalente pari a 10 diametri della canna. Valutare anzitutto la velocità massima che si avrebbe, teoricamente, se non ci fossero perdite nè concentrate nè distribuite, indi la velocità effettiva e la portata in presenza delle perdite di carico.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3095</wp:posOffset>
                </wp:positionH>
                <wp:positionV relativeFrom="paragraph">
                  <wp:posOffset>11366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8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1325</wp:posOffset>
                </wp:positionH>
                <wp:positionV relativeFrom="paragraph">
                  <wp:posOffset>1098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8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massima del getto</w:t>
        <w:tab/>
        <w:tab/>
        <w:tab/>
        <w:tab/>
        <w:t>m/s</w:t>
        <w:tab/>
        <w:tab/>
        <w:tab/>
        <w:t>(4 punti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effettiva del getto</w:t>
        <w:tab/>
        <w:tab/>
        <w:tab/>
        <w:tab/>
        <w:t>m/s</w:t>
        <w:tab/>
        <w:tab/>
        <w:tab/>
        <w:t>(4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>kg/s</w:t>
        <w:tab/>
        <w:tab/>
        <w:tab/>
        <w:t>(4 punti)</w:t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6:28:00Z</dcterms:created>
  <dc:creator>Angelo Farina</dc:creator>
  <dc:description/>
  <dc:language>en-US</dc:language>
  <cp:lastModifiedBy>Angelo Farina</cp:lastModifiedBy>
  <cp:lastPrinted>2002-02-27T01:16:00Z</cp:lastPrinted>
  <dcterms:modified xsi:type="dcterms:W3CDTF">2002-07-04T09:35:00Z</dcterms:modified>
  <cp:revision>4</cp:revision>
  <dc:subject/>
  <dc:title>Esame di Fisica Tecnica del 5/2/2002 - Ing</dc:title>
</cp:coreProperties>
</file>