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07/12/2001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3155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24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1325</wp:posOffset>
                </wp:positionH>
                <wp:positionV relativeFrom="paragraph">
                  <wp:posOffset>2978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23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Determinare il calore estraibile da serbatoio contenente 100+EF kg di acqua oppure di aria, inizialmente alla temperatura di 40+CD/2 °C ed alla pressione di 1 BAR, considerando l’ambiente alla temperatura di 20+B °C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alore estraibile dall’acqua</w:t>
        <w:tab/>
        <w:tab/>
        <w:tab/>
        <w:tab/>
        <w:t xml:space="preserve">kJ 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579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5135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alore estraibile dall’aria</w:t>
        <w:tab/>
        <w:tab/>
        <w:tab/>
        <w:tab/>
        <w:t xml:space="preserve">kJ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1+0.02*CD m e contiene acqua sino ad un livello di 5 + E m, che viene mantenuto costante. Sul fondo di esso viene aperto un foro circolare con bordi smussat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0.5), con diametro pari ad 1/25 di quello del serbatoio, da cui l’acqua esce. Determinare la velocità di uscita dell’acqua e la portata in massa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</w:t>
        <w:tab/>
        <w:tab/>
        <w:tab/>
        <w:tab/>
        <w:tab/>
        <w:t>m/s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it-IT"/>
        </w:rPr>
        <w:t>3° Esercizio – Termodinamica (tolleranza +/- 1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 una caldaia per la produzione di vapore, una resistenza genera calore per effetto Jaul. La potenza generata è pari a 1000+EF W. La caldaia contiene acqua satura, alla pressione di 10 + C Bar. Determinare la temperatura e la portata in massa di vapore prodot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 vapore</w:t>
        <w:tab/>
        <w:t xml:space="preserve">                          </w:t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ortata in massa di vapore</w:t>
        <w:tab/>
        <w:tab/>
        <w:tab/>
        <w:tab/>
        <w:t>g/s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 xml:space="preserve">Un aereo vola ad una velocità di 700+2*BC km/h, ad una quota a cui la pressione atmosferica è pari a 0.3+D/20 bar. Sul musetto dell’aereo è montato un tubo di Pitot. Determinare la pressione differenziale indicata dal tubo di Pitot, e conseguentemente la pressione di ristagno. </w:t>
      </w:r>
    </w:p>
    <w:p>
      <w:pPr>
        <w:pStyle w:val="Normal"/>
        <w:jc w:val="both"/>
        <w:rPr>
          <w:sz w:val="2"/>
          <w:lang w:val="it-IT" w:eastAsia="en-US"/>
        </w:rPr>
      </w:pPr>
      <w:r>
        <w:rPr>
          <w:sz w:val="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8645</wp:posOffset>
                </wp:positionH>
                <wp:positionV relativeFrom="paragraph">
                  <wp:posOffset>-127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-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6885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-0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Pressione differenziale              </w:t>
        <w:tab/>
        <w:tab/>
        <w:tab/>
        <w:t>Pa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864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Pressione di ristagno</w:t>
        <w:tab/>
        <w:tab/>
        <w:t xml:space="preserve">              </w:t>
        <w:tab/>
        <w:tab/>
        <w:t xml:space="preserve">Pa 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52:00Z</dcterms:created>
  <dc:creator>Angelo Farina</dc:creator>
  <dc:description/>
  <dc:language>en-US</dc:language>
  <cp:lastModifiedBy>Angelo Farina</cp:lastModifiedBy>
  <cp:lastPrinted>2001-12-07T08:51:00Z</cp:lastPrinted>
  <dcterms:modified xsi:type="dcterms:W3CDTF">2001-12-09T21:03:00Z</dcterms:modified>
  <cp:revision>7</cp:revision>
  <dc:subject/>
  <dc:title>Esame di Fisica Tecnica del 28/1/99</dc:title>
</cp:coreProperties>
</file>