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7/6/99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spacing w:before="0" w:after="120"/>
        <w:rPr/>
      </w:pPr>
      <w:r>
        <w:rPr/>
        <w:t>1 kg di aria percorre un ciclo diretto costituito da due isobare e due isocore (un rettangolo sul diagramma p-v). Note le pressioni ed i volumi specifici estremi, determinare il coeff. economico del ciclo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essione inferior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it-IT"/>
              </w:rPr>
              <w:t>p</w:t>
            </w:r>
            <w:r>
              <w:rPr>
                <w:sz w:val="24"/>
                <w:vertAlign w:val="subscript"/>
                <w:lang w:val="it-IT"/>
              </w:rPr>
              <w:t>1</w:t>
            </w:r>
            <w:r>
              <w:rPr>
                <w:sz w:val="24"/>
                <w:lang w:val="it-IT"/>
              </w:rPr>
              <w:t xml:space="preserve"> = 1+F               =                                            ba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essione superior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+ D            =                                            ba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olume specifico inferior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0.1 + A/10    =                                         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kg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olume specifico superior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 + B            =                                         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kg</w:t>
            </w:r>
          </w:p>
        </w:tc>
      </w:tr>
    </w:tbl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9779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7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2595</wp:posOffset>
                </wp:positionH>
                <wp:positionV relativeFrom="paragraph">
                  <wp:posOffset>9779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7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Coeff. economico </w:t>
      </w:r>
      <w:r>
        <w:rPr>
          <w:rFonts w:cs="Symbol" w:ascii="Symbol" w:hAnsi="Symbol"/>
          <w:sz w:val="24"/>
          <w:lang w:val="it-IT"/>
        </w:rPr>
        <w:t></w:t>
      </w:r>
      <w:r>
        <w:rPr>
          <w:sz w:val="24"/>
          <w:lang w:val="it-IT"/>
        </w:rPr>
        <w:t xml:space="preserve">                                     </w:t>
        <w:tab/>
        <w:tab/>
        <w:t xml:space="preserve">     </w:t>
        <w:tab/>
        <w:tab/>
        <w:tab/>
        <w:t>(6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5%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86868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68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it-IT"/>
        </w:rPr>
        <w:t>Un tubo di Venturi è inserito lungo un condotto di ventilazione, in cui scorre aria con temperatura pari a DE °C, pressione atmosferica, e velocità (nella sezione di ingresso) pari a 1 + BC m/s. I diametri di ingresso e di gola del tubo di venturi sono rispettivamente pari a 100mm ed a 30 +F mm. Le due prese di pressione del Venturi sono collegate ad un tubo ad U, parzialmente riempito di liquido la cui densità è pari ad 800 + 10*DE kg/m</w:t>
      </w:r>
      <w:r>
        <w:rPr>
          <w:sz w:val="24"/>
          <w:vertAlign w:val="superscript"/>
          <w:lang w:val="it-IT"/>
        </w:rPr>
        <w:t>3</w:t>
      </w:r>
      <w:r>
        <w:rPr>
          <w:sz w:val="24"/>
          <w:lang w:val="it-IT"/>
        </w:rPr>
        <w:t>. Trovare: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7705</wp:posOffset>
                </wp:positionH>
                <wp:positionV relativeFrom="paragraph">
                  <wp:posOffset>381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5pt;margin-top:0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Dislivello fra i peli liberi del liquido nel tubo ad U                            mm</w:t>
        <w:tab/>
        <w:t>(6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 (tolleranza +/- 20%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Una sfera di acciaio, con diametro pari a 100 + BC mm, si trova inizialmente alla temperatura di 200+EF °C. Essa viene raffreddata mediante aria avente temperatura di 20 + D °C, e velocità di 10+C m/s. Trovare il tempo necessario affinché la sfera di acciaio raggiunga la temperatura superficiale di 100 °C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1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1.3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convezione</w:t>
        <w:tab/>
        <w:tab/>
        <w:t xml:space="preserve">                               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K    </w:t>
        <w:tab/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Tempo di raffreddamento                                   s         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2655</wp:posOffset>
                </wp:positionH>
                <wp:positionV relativeFrom="paragraph">
                  <wp:posOffset>70929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55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58790</wp:posOffset>
                </wp:positionH>
                <wp:positionV relativeFrom="paragraph">
                  <wp:posOffset>70929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7pt;margin-top:55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a sorgente di rumore incoerente in banda larga, puntiforme ed omnidirezionale ha livello di potenza pari a 80+F dB. Essa è situata ad una altezza di 10+E m sopra il piano di campagna, che ha coeff. di assorbimento pari a CD %. Trovare il livello sonoro in un punto distante (in pianta) 50m, ad una quota pari a 10+B m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Livello complessivo lineare                                       dB</w:t>
        <w:tab/>
        <w:tab/>
        <w:t xml:space="preserve">       </w:t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9.2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085</wp:posOffset>
                </wp:positionH>
                <wp:positionV relativeFrom="paragraph">
                  <wp:posOffset>1270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3.55pt;margin-top:1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5.75pt;margin-top:3pt;width:123.15pt;height:36.3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Trascrizione Dispensa punti: 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22:06:00Z</dcterms:created>
  <dc:creator>Angelo Farina</dc:creator>
  <dc:description/>
  <dc:language>en-US</dc:language>
  <cp:lastModifiedBy>Angelo Farina</cp:lastModifiedBy>
  <cp:lastPrinted>1999-06-17T00:01:00Z</cp:lastPrinted>
  <dcterms:modified xsi:type="dcterms:W3CDTF">2001-01-29T10:44:00Z</dcterms:modified>
  <cp:revision>13</cp:revision>
  <dc:subject/>
  <dc:title>Esame di Fisica Tecnica del 28/1/99</dc:title>
</cp:coreProperties>
</file>