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8/1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</w:t>
      </w:r>
    </w:p>
    <w:p>
      <w:pPr>
        <w:pStyle w:val="TextBody"/>
        <w:rPr/>
      </w:pPr>
      <w:r>
        <w:rPr/>
        <w:t>Un recipiente chiuso, isolato termicamente, di volume complessivo costante, è diviso in due parti da un setto. A sinistra del setto c’è O</w:t>
      </w:r>
      <w:r>
        <w:rPr>
          <w:vertAlign w:val="subscript"/>
        </w:rPr>
        <w:t>2</w:t>
      </w:r>
      <w:r>
        <w:rPr/>
        <w:t>, a destra N</w:t>
      </w:r>
      <w:r>
        <w:rPr>
          <w:vertAlign w:val="subscript"/>
        </w:rPr>
        <w:t>2</w:t>
      </w:r>
      <w:r>
        <w:rPr/>
        <w:t>. La pressione dell’ossigeno è 1+0.1*F bar; la pressione dell’azoto è 2+0.1*E bar. Il volume dell’ossigeno è 1+0.1*D m</w:t>
      </w:r>
      <w:r>
        <w:rPr>
          <w:vertAlign w:val="superscript"/>
        </w:rPr>
        <w:t>3</w:t>
      </w:r>
      <w:r>
        <w:rPr/>
        <w:t>, quello dell’azoto è 2+0.1*C m</w:t>
      </w:r>
      <w:r>
        <w:rPr>
          <w:vertAlign w:val="superscript"/>
        </w:rPr>
        <w:t>3</w:t>
      </w:r>
      <w:r>
        <w:rPr/>
        <w:t>. La temperatura in °C dell’ O</w:t>
      </w:r>
      <w:r>
        <w:rPr>
          <w:vertAlign w:val="subscript"/>
        </w:rPr>
        <w:t>2</w:t>
      </w:r>
      <w:r>
        <w:rPr/>
        <w:t xml:space="preserve"> è 5+B °C, quella dell’ N</w:t>
      </w:r>
      <w:r>
        <w:rPr>
          <w:vertAlign w:val="subscript"/>
        </w:rPr>
        <w:t>2</w:t>
      </w:r>
      <w:r>
        <w:rPr/>
        <w:t xml:space="preserve"> è 40+A °C. Dopo aver tolto il setto, i due gas si miscelano, e giungono ad un nuovo stato di equilibrio. Trovare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6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5.0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Pressione finale                                     bar     </w:t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02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910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2.6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Temperatura finale                                °C       </w:t>
        <w:tab/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</w:t>
      </w:r>
    </w:p>
    <w:p>
      <w:pPr>
        <w:pStyle w:val="Normal"/>
        <w:jc w:val="both"/>
        <w:rPr/>
      </w:pPr>
      <w:r>
        <w:rPr>
          <w:sz w:val="24"/>
          <w:lang w:val="it-IT"/>
        </w:rPr>
        <w:t>Un tubo di Pitot-Prandtl è collocato entro un condotto di ventilazione, in cui scorre aria con temperatura pari ad EF °C, pressione atmosferica, e velocità pari a 10 + CD m/s. I due tubi di uscita del Pitot sono collegati ad un tubo ad U, riempito di liquido la cui densità è pari ad 800 + 10*AB kg/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>. Trovare: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7705</wp:posOffset>
                </wp:positionH>
                <wp:positionV relativeFrom="paragraph">
                  <wp:posOffset>38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0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9105</wp:posOffset>
                </wp:positionH>
                <wp:positionV relativeFrom="paragraph">
                  <wp:posOffset>381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0.3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islivello fra i peli liberi del liquido nel tubo ad U                            mm</w:t>
        <w:tab/>
        <w:t>(6 punti)</w:t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</w:t>
      </w:r>
    </w:p>
    <w:p>
      <w:pPr>
        <w:pStyle w:val="Normal"/>
        <w:jc w:val="both"/>
        <w:rPr/>
      </w:pPr>
      <w:r>
        <w:rPr>
          <w:sz w:val="24"/>
          <w:lang w:val="it-IT"/>
        </w:rPr>
        <w:t>Una parete  avente superficie complessiva di 10 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, composta di tre strati di differenti materiali, isola una abitazione (20°C) dall’ambiente esterno (0°C). Il primo strato è spesso 100+10*F mm, ed ha conducibilità 10+E W/mK; il secondo strato è spesso 200+10*D mm, ed ha conducibilità 1+C W/mK; il terzo strato è spesso 40+B mm, ed ha conducibilità 0.1+A W/mK. Il coeff. di adduzione è pari a 10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 su ambo le facce della parete. Trovare: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985</wp:posOffset>
                </wp:positionH>
                <wp:positionV relativeFrom="paragraph">
                  <wp:posOffset>-508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-0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910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1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Potenza  termica dispersa                                   W         </w:t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</w:t>
      </w:r>
    </w:p>
    <w:p>
      <w:pPr>
        <w:pStyle w:val="TextBody"/>
        <w:rPr/>
      </w:pPr>
      <w:r>
        <w:rPr/>
        <w:t xml:space="preserve">Si è misurato lo spettro di un rumore in 6 bande d’ottava (da 125 Hz a 4000 Hz). I valori misurati, in dB,  sono pari rispettivamente a: 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25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5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000 Hz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8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5 + 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5 + F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Trovare il valore complessivo in dB-LIN ed in dB(A)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3310</wp:posOffset>
                </wp:positionH>
                <wp:positionV relativeFrom="paragraph">
                  <wp:posOffset>1181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9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9105</wp:posOffset>
                </wp:positionH>
                <wp:positionV relativeFrom="paragraph">
                  <wp:posOffset>13081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10.3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lineare                                       dB-LIN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3310</wp:posOffset>
                </wp:positionH>
                <wp:positionV relativeFrom="paragraph">
                  <wp:posOffset>8763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6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105</wp:posOffset>
                </wp:positionH>
                <wp:positionV relativeFrom="paragraph">
                  <wp:posOffset>10033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7.9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pond. “A”                                  dB(A)  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9.2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3.55pt;margin-top:10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12:00Z</dcterms:created>
  <dc:creator>Angelo Farina</dc:creator>
  <dc:description/>
  <dc:language>en-US</dc:language>
  <cp:lastModifiedBy>Angelo Farina</cp:lastModifiedBy>
  <dcterms:modified xsi:type="dcterms:W3CDTF">1999-01-27T21:20:00Z</dcterms:modified>
  <cp:revision>3</cp:revision>
  <dc:subject/>
  <dc:title>Esame di Fisica Tecnica del 28/1/99</dc:title>
</cp:coreProperties>
</file>