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5/11/99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spacing w:before="0" w:after="120"/>
        <w:rPr/>
      </w:pPr>
      <w:r>
        <w:rPr/>
        <w:t>Determinare la velocità di uscita e la portata in massa di un getto di aria compressa, proveniente da un grande serbatoio, mantenuto  a pressione costante p</w:t>
      </w:r>
      <w:r>
        <w:rPr>
          <w:vertAlign w:val="subscript"/>
        </w:rPr>
        <w:t>1</w:t>
      </w:r>
      <w:r>
        <w:rPr/>
        <w:t>=10+D bar. L’efflusso avviene attraverso un ugello ben profilato con diametro di uscita D=10+E mm; si consideri l’ambiente alla pressione di 1 BAR ed alla temperatura di 20°C.</w:t>
      </w:r>
    </w:p>
    <w:p>
      <w:pPr>
        <w:pStyle w:val="TextBody"/>
        <w:spacing w:before="0" w:after="120"/>
        <w:rPr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1985</wp:posOffset>
                </wp:positionH>
                <wp:positionV relativeFrom="paragraph">
                  <wp:posOffset>1016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0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132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75pt;margin-top:0.0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Velocità di uscita</w:t>
        <w:tab/>
        <w:tab/>
        <w:tab/>
        <w:tab/>
        <w:tab/>
        <w:tab/>
        <w:t xml:space="preserve">m/s     </w:t>
        <w:tab/>
        <w:tab/>
        <w:t>(3 punti)</w:t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11985</wp:posOffset>
                </wp:positionH>
                <wp:positionV relativeFrom="paragraph">
                  <wp:posOffset>971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7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1325</wp:posOffset>
                </wp:positionH>
                <wp:positionV relativeFrom="paragraph">
                  <wp:posOffset>7937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75pt;margin-top:6.2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Portata in massa</w:t>
        <w:tab/>
        <w:tab/>
        <w:tab/>
        <w:tab/>
        <w:tab/>
        <w:tab/>
        <w:t xml:space="preserve">kg/s     </w:t>
        <w:tab/>
        <w:tab/>
        <w:t>(3 punti)</w:t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5%)</w:t>
      </w:r>
    </w:p>
    <w:p>
      <w:pPr>
        <w:pStyle w:val="TextBody"/>
        <w:rPr/>
      </w:pPr>
      <w:r>
        <w:rPr>
          <w:lang w:val="en-US"/>
        </w:rPr>
        <w:t>Un getto d’acqua alla temperatura di 20+D °C cade in una pentola forata (</w:t>
      </w:r>
      <w:r>
        <w:rPr>
          <w:rFonts w:cs="Symbol" w:ascii="Symbol" w:hAnsi="Symbol"/>
          <w:lang w:val="en-US"/>
        </w:rPr>
        <w:t></w:t>
      </w:r>
      <w:r>
        <w:rPr>
          <w:lang w:val="en-US"/>
        </w:rPr>
        <w:t xml:space="preserve"> del foro = 0.5). Se il foro ha diametro 10 + BC mm, quale deve essere la portata d’acqua affinchè il pelo libero si stabilizzi nella pentola con un livello di 100 mm sopra il foro?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3095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2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1325</wp:posOffset>
                </wp:positionH>
                <wp:positionV relativeFrom="paragraph">
                  <wp:posOffset>-317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75pt;margin-top:-0.2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rtata in massa</w:t>
        <w:tab/>
        <w:tab/>
        <w:tab/>
        <w:tab/>
        <w:tab/>
        <w:tab/>
        <w:t>kg/s</w:t>
        <w:tab/>
        <w:tab/>
        <w:t>(6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Termocinetica (tolleranza +/- 10%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24"/>
          <w:lang w:val="it-IT"/>
        </w:rPr>
        <w:t>Un componente elettronico montato su un satellite deve smaltire una potenza termica pari a 50+C W senza surriscaldarsi. Esso si trova all’interno della schermatura del satellite, costituita da materiale opaco con coeff. di assorbimento 0.2+0.05*F, che viene mantenuta alla temperatura di 180 K. Determinare la temperatura del componente, se la sua superficie è pari a 5 + E m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, con coeff. di assorbimento 0.5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69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9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2pt;margin-top:9.1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superficiale</w:t>
        <w:tab/>
        <w:tab/>
        <w:tab/>
        <w:tab/>
        <w:t>K</w:t>
        <w:tab/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 (tolleranza +/- 0.5 dB e 5%)</w:t>
      </w:r>
    </w:p>
    <w:p>
      <w:pPr>
        <w:pStyle w:val="TextBody"/>
        <w:spacing w:before="0" w:after="120"/>
        <w:rPr/>
      </w:pPr>
      <w:r>
        <w:rPr/>
        <w:t>Un sonda intensimetrica viene posta di fronte ad un materassino di materiale fonoassorbente, mentre sullo stesso incide ortogonalmente un’onda piana. Si misura un livello di intensità di 75 + 0.1*C dB, ed un livello di densità di 80 + 0.1*D dB. Quanto vale il coeff. di assorbimento acustico del materassino?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8645</wp:posOffset>
                </wp:positionH>
                <wp:positionV relativeFrom="paragraph">
                  <wp:posOffset>15303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12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56885</wp:posOffset>
                </wp:positionH>
                <wp:positionV relativeFrom="paragraph">
                  <wp:posOffset>15303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7.55pt;margin-top:12.0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Coeff. di assorbimento           </w:t>
        <w:tab/>
        <w:tab/>
        <w:tab/>
        <w:t xml:space="preserve"> </w:t>
        <w:tab/>
        <w:tab/>
        <w:t xml:space="preserve">       </w:t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0.5pt;margin-top:9pt;width:311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9105</wp:posOffset>
                </wp:positionH>
                <wp:positionV relativeFrom="paragraph">
                  <wp:posOffset>11684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15pt;margin-top:9.2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3085</wp:posOffset>
                </wp:positionH>
                <wp:positionV relativeFrom="paragraph">
                  <wp:posOffset>12700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3.55pt;margin-top:10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46228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5.75pt;margin-top:3pt;width:123.15pt;height:36.35pt;mso-wrap-style:none;v-text-anchor:middle">
                <v:fill o:detectmouseclick="t" type="solid" color2="#696969" opacity="0.5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Trascrizione Dispensa punti:                                  </w:t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23:08:00Z</dcterms:created>
  <dc:creator>Angelo Farina</dc:creator>
  <dc:description/>
  <dc:language>en-US</dc:language>
  <cp:lastModifiedBy>Angelo Farina</cp:lastModifiedBy>
  <cp:lastPrinted>1999-09-07T23:24:00Z</cp:lastPrinted>
  <dcterms:modified xsi:type="dcterms:W3CDTF">1999-11-24T23:02:00Z</dcterms:modified>
  <cp:revision>7</cp:revision>
  <dc:subject/>
  <dc:title>Esame di Fisica Tecnica del 28/1/99</dc:title>
</cp:coreProperties>
</file>