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mulazione Nuovo Cinema Vene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a CAD 3D</w:t>
      </w:r>
    </w:p>
    <w:p>
      <w:pPr>
        <w:pStyle w:val="Normal"/>
        <w:rPr/>
      </w:pPr>
      <w:r>
        <w:rPr/>
        <w:drawing>
          <wp:inline distT="0" distB="0" distL="0" distR="0">
            <wp:extent cx="5270500" cy="367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67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680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età acustiche dei materi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267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N.B: Soffitto e Pareti in Topakustik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  <w:t>Posizionamento sorgente e recettori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9865" cy="427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9865" cy="4278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9865" cy="4278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celta della sorgente sonora (Bose 402 AP)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7325" cy="3285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isultati: Risposta all’Impulso e Decadimento di Schroed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70500" cy="2789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70500" cy="2789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70500" cy="2789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hanging="0"/>
        <w:rPr>
          <w:lang w:val="it-IT"/>
        </w:rPr>
      </w:pPr>
      <w:r>
        <w:rPr>
          <w:lang w:val="it-IT"/>
        </w:rPr>
        <w:t>Risultati: mappe Livello Sonoro in dB a 1000 Hz (altoparlante a potenza nominale max)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>Risultati: mappe STI Full Band (125-8000 Hz)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>Risultati: Indice di Chiarezza C80 (1000 Hz)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>Risultati: Indice di Definizione D (1000 Hz)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3515" cy="2868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>Tempi di Riverber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5269865" cy="32340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7:08:00Z</dcterms:created>
  <dc:creator>angelo farina</dc:creator>
  <dc:description/>
  <cp:keywords/>
  <dc:language>en-US</dc:language>
  <cp:lastModifiedBy>angelo farina</cp:lastModifiedBy>
  <dcterms:modified xsi:type="dcterms:W3CDTF">2007-12-16T19:10:00Z</dcterms:modified>
  <cp:revision>4</cp:revision>
  <dc:subject/>
  <dc:title>Simulazione Nuovo Cinema Venezia</dc:title>
</cp:coreProperties>
</file>